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8465474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43970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020962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8785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